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2445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ермского края </w:t>
      </w:r>
    </w:p>
    <w:p>
      <w:pPr>
        <w:pStyle w:val="Normal"/>
        <w:tabs>
          <w:tab w:val="clear" w:pos="708"/>
          <w:tab w:val="left" w:pos="2445" w:leader="none"/>
          <w:tab w:val="left" w:pos="8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4.01.2020 № 101/02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ый план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мероприятий по подготовке и проведению дополнительных выборов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Законодательное Собрание Пермского края третьего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одномандатному избирательному округу № 2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алендарный план мероприятий составлен в соответствии с требованиями Федерального закона № 67-ФЗ «Об основных гарантиях избирательных прав и права на участие в референдуме граждан Российской Федерации» (далее – ФЗ), Закона Пермского края № 766-ПК «О выборах депутатов Законодательного Собрания Пермского края» (далее – ЗПК)</w:t>
      </w:r>
    </w:p>
    <w:p>
      <w:pPr>
        <w:pStyle w:val="TextBody"/>
        <w:jc w:val="right"/>
        <w:rPr/>
      </w:pPr>
      <w:r>
        <w:rPr>
          <w:b/>
          <w:bCs/>
          <w:sz w:val="22"/>
          <w:szCs w:val="22"/>
        </w:rPr>
        <w:t xml:space="preserve">Дата голосования 26 апреля 2020 года </w:t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99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548"/>
        <w:gridCol w:w="2689"/>
        <w:gridCol w:w="2984"/>
      </w:tblGrid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выбор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7 ст. 10 ФЗ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ч. 2 ст. 1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1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Официальное опубликование решения о назначении выбор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 7 ст. 10 ФЗ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ч. 2 ст. 1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 Пермского края 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Е УЧАСТ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разование  избирательных участков в местах временного пребывания избирателей (больницах, санаториях, домах отдыха, на вокзалах, местах содержания под стражей подозреваемых и обвиняемых и других местах временного пребывания)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ст. 1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2 ЗП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е позднее чем за 30 дней до дня голосования, </w:t>
            </w:r>
            <w:r>
              <w:rPr>
                <w:b/>
                <w:sz w:val="20"/>
                <w:szCs w:val="20"/>
              </w:rPr>
              <w:t>т.е. не позднее 26.03.202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в исключительных случаях по согласованию с вышестоящей избирательной комиссией - не позднее чем за три дня до дня голосования, </w:t>
            </w:r>
            <w:r>
              <w:rPr>
                <w:b/>
                <w:sz w:val="20"/>
                <w:szCs w:val="20"/>
              </w:rPr>
              <w:t>т.е. не позднее 22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 избирательная комиссия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списка избирательных участков с указанием их границ</w:t>
            </w:r>
            <w:r>
              <w:rPr>
                <w:sz w:val="20"/>
              </w:rPr>
              <w:t>,</w:t>
            </w:r>
            <w:r>
              <w:rPr>
                <w:sz w:val="20"/>
                <w:szCs w:val="20"/>
              </w:rPr>
              <w:t xml:space="preserve"> номеров, мест  нахождения участковых комиссий и помещений для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7 ст. 19 ФЗ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40 дней до дня голосования, </w:t>
            </w:r>
            <w:r>
              <w:rPr>
                <w:b/>
                <w:sz w:val="20"/>
                <w:szCs w:val="20"/>
              </w:rPr>
              <w:t>т.е. не позднее 16.03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городского округа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ЛЕНИЕ СПИСКОВ ИЗБИР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уточнение сведений о зарегистрированных избирателях, и представление в соответствующую территориальную избирательную комиссию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6 ст. 1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2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60 дней до дня голосования</w:t>
            </w:r>
            <w:r>
              <w:rPr>
                <w:b/>
                <w:sz w:val="20"/>
                <w:szCs w:val="20"/>
              </w:rPr>
              <w:t>, т. е. не позднее 25.02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городского округа, командир воинской части, руководитель организации, в которой избиратель временно пребывает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писков избирателей, отдельно по каждому избирательному участку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, 2, 4, 7, 11 ст. 17 ФЗ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4332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ab/>
              <w:tab/>
              <w:t>ч. 1, 2, 7, 8 ст. 2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1 день до дня голосования, </w:t>
            </w:r>
            <w:r>
              <w:rPr>
                <w:b/>
                <w:sz w:val="20"/>
                <w:szCs w:val="20"/>
              </w:rPr>
              <w:t>т.е. не позднее 04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писков избирателей по избирательным участкам, образованным в местах временного пребывания избирателей (больницах, санаториях, домах отдыха, местах содержания под стражей подозреваемых и обвиняемых, а также иных местах временного пребывания) </w:t>
            </w:r>
            <w:r>
              <w:rPr>
                <w:bCs/>
                <w:sz w:val="20"/>
                <w:szCs w:val="20"/>
              </w:rPr>
              <w:t>на основании сведений об избирателях, представляемых руководителем организации, в которой избиратель временно пребывает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6 ст. 2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дня, предшествующего дню голосования, </w:t>
            </w:r>
            <w:r>
              <w:rPr>
                <w:b/>
                <w:sz w:val="20"/>
                <w:szCs w:val="20"/>
              </w:rPr>
              <w:t xml:space="preserve">т.е. не позднее 25.04.2020  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е избирательные комиссии - на основании сведений об избирателях, представляемых руководителем организации, в которой избиратель временно пребывает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>Передача по акту первого экземпляра списка избирателей участковой  избирательной комиссии</w:t>
            </w:r>
          </w:p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3 ст. 1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0 ст. 2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, </w:t>
            </w:r>
            <w:r>
              <w:rPr>
                <w:b/>
                <w:sz w:val="20"/>
                <w:szCs w:val="20"/>
              </w:rPr>
              <w:t>т.е. не позднее 1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едставление списков избирателей для ознакомления избирателей и его дополнительного уточнени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ст. 1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1 ст. 24 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10 дней до дня голосования, т.е.                          </w:t>
            </w:r>
            <w:r>
              <w:rPr>
                <w:b/>
                <w:sz w:val="20"/>
                <w:szCs w:val="20"/>
              </w:rPr>
              <w:t>с 1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писка избирателей, подписание выверенного и уточненного списка избирателей председателем и секретарем УИ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 ст. 17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 ст. 2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дня, предшествующего дню голосования, </w:t>
            </w:r>
            <w:r>
              <w:rPr>
                <w:b/>
                <w:sz w:val="20"/>
                <w:szCs w:val="20"/>
              </w:rPr>
              <w:t xml:space="preserve">т.е. не позднее 25.04.2020  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Е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возложении полномочий окруж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1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публикования решения о назначении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ского края 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ВИЖЕНИЕ И РЕГИСТРАЦИЯ КАНДИД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Публикация в региональном государственном периодическом печатном издании списка политических партий, их региональных отделений, зарегистрированных на территории Пермского края, имеющих право принимать участие в выборах в качестве избирательных объединений по состоянию на день официального опубликования (публикации) решения о назначении выборов депутатов Законодательного Собрания,  размещение его в информационно-телекоммуникационной сети «Интернет», а также направление указанного списка в Избирательную комиссию Пермского края</w:t>
            </w:r>
          </w:p>
          <w:p>
            <w:pPr>
              <w:pStyle w:val="2"/>
              <w:suppressAutoHyphens w:val="true"/>
              <w:ind w:firstLine="3074"/>
              <w:rPr/>
            </w:pPr>
            <w:r>
              <w:rPr/>
              <w:t>п. 9 ст. 35 ФЗ</w:t>
            </w:r>
          </w:p>
          <w:p>
            <w:pPr>
              <w:pStyle w:val="2"/>
              <w:suppressAutoHyphens w:val="true"/>
              <w:ind w:firstLine="3074"/>
              <w:jc w:val="both"/>
              <w:rPr>
                <w:i/>
                <w:i/>
              </w:rPr>
            </w:pPr>
            <w:r>
              <w:rPr/>
              <w:t>ч. 1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позднее чем через три дня со дня официального опубликования (публикации) решения о назначении выборов, </w:t>
            </w:r>
            <w:r>
              <w:rPr>
                <w:b/>
                <w:bCs/>
                <w:sz w:val="20"/>
                <w:szCs w:val="20"/>
              </w:rPr>
              <w:t>т.е. в период с 28.01.2020 по 31.01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Министерство юстиции Российской Федерации и Управление Министерства юстиции Российской Федерации по Пермскому краю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вижение кандидатов по одномандатному избирательному округу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2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, следующего за днем официального опубликования (публикации) решения о назначении выборов, </w:t>
            </w:r>
            <w:r>
              <w:rPr>
                <w:b/>
                <w:sz w:val="20"/>
                <w:szCs w:val="20"/>
              </w:rPr>
              <w:t>т.е. с 29.01.20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Ф, обладающие пассивным избирательным правом, избирательные объединен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окружную избирательную комиссию заявления о согласии баллотироваться по соответствующему избирательному округу и других документов и сведений, перечисленных в ч. 1, 2 ст. 28 ЗПК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32, п. 9 ст. 33, ст. 34 ФЗ</w:t>
            </w:r>
          </w:p>
          <w:p>
            <w:pPr>
              <w:pStyle w:val="2"/>
              <w:suppressAutoHyphens w:val="true"/>
              <w:jc w:val="right"/>
              <w:rPr>
                <w:highlight w:val="yellow"/>
              </w:rPr>
            </w:pPr>
            <w:r>
              <w:rPr/>
              <w:t>ч. 2, 4, ст. 27, ч. 3 ст. 2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 позднее чем через 30 дней после публикации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29.01.2020 по 28.02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Ф, обладающие пассивным избирательным правом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ача кандидату (иному лицу) письменного подтверждения о получении документов для выдвижения </w:t>
            </w:r>
          </w:p>
          <w:p>
            <w:pPr>
              <w:pStyle w:val="2"/>
              <w:suppressAutoHyphens w:val="true"/>
              <w:ind w:firstLine="3074"/>
              <w:jc w:val="both"/>
              <w:rPr/>
            </w:pPr>
            <w:r>
              <w:rPr/>
              <w:t>ч. 4 ст. 2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редставления и приема документов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ружн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редставление в Избирательную комиссию Пермского края списка кандидатов, выдвинутых избирательным объединением по одномандатному избирательному округу и документов указанных в ч. 11, 14 ст. 29 ЗПК</w:t>
            </w:r>
          </w:p>
          <w:p>
            <w:pPr>
              <w:pStyle w:val="2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"/>
              <w:suppressAutoHyphens w:val="true"/>
              <w:ind w:firstLine="554"/>
              <w:jc w:val="right"/>
              <w:rPr/>
            </w:pPr>
            <w:r>
              <w:rPr/>
              <w:t>п. 2, 3  ст. 32, п. 2, 2.1, 3, 5 ст. 33, ст. 35 ФЗ</w:t>
            </w:r>
          </w:p>
          <w:p>
            <w:pPr>
              <w:pStyle w:val="2"/>
              <w:suppressAutoHyphens w:val="true"/>
              <w:ind w:firstLine="554"/>
              <w:jc w:val="right"/>
              <w:rPr/>
            </w:pPr>
            <w:r>
              <w:rPr/>
              <w:t xml:space="preserve">     </w:t>
            </w:r>
            <w:r>
              <w:rPr/>
              <w:t>ч. 2-5 ст. 27, ч. 1 ст. 28,  ч. 14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 позднее чем через 30 дней после публикации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29.01.2020 по 28.02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ый представитель избирательного объединени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дача уполномоченному представителю избирательного объединения письменного подтверждения в получении </w:t>
            </w:r>
            <w:r>
              <w:rPr>
                <w:sz w:val="20"/>
                <w:szCs w:val="20"/>
              </w:rPr>
              <w:t xml:space="preserve">документов, представленных для выдвижения  </w:t>
            </w:r>
          </w:p>
          <w:p>
            <w:pPr>
              <w:pStyle w:val="Normal"/>
              <w:suppressAutoHyphens w:val="true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ч. 15 ст. 29 ЗПК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приема документов, указанных в ч. 8, 12-14 ст. 29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бирательная комиссия Пермского края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о заверении списка кандидатов по одномандатному избирательному округу либо мотивированное решение об отказе в заверении списка 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.2 ст. 35 ФЗ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. 17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ечение трех дней со дня приема документов, указанных в ч. 8, 14 ст. 29 ЗПК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збирательная комиссия Пермского края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 xml:space="preserve">Выдача уполномоченному представителю избирательного объединения  решения ИКПК о заверении списка кандидатов по одномандатному избирательному округу с копией заверенного списка кандидатов либо об отказе в его заверении. </w:t>
            </w:r>
          </w:p>
          <w:p>
            <w:pPr>
              <w:pStyle w:val="2"/>
              <w:suppressAutoHyphens w:val="true"/>
              <w:jc w:val="both"/>
              <w:rPr/>
            </w:pPr>
            <w:r>
              <w:rPr/>
            </w:r>
          </w:p>
          <w:p>
            <w:pPr>
              <w:pStyle w:val="2"/>
              <w:suppressAutoHyphens w:val="true"/>
              <w:jc w:val="both"/>
              <w:rPr/>
            </w:pPr>
            <w:r>
              <w:rPr/>
              <w:t>Направление данного решения о заверении списка с копиями заверенного списка (заверенными выписками из списка) и копиями заявлений кандидатов о согласии баллотироваться в окружную избирательную комиссию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>п. 14.3 ст. 35 ФЗ</w:t>
            </w:r>
          </w:p>
          <w:p>
            <w:pPr>
              <w:pStyle w:val="2"/>
              <w:suppressAutoHyphens w:val="true"/>
              <w:jc w:val="right"/>
              <w:rPr>
                <w:i/>
                <w:i/>
              </w:rPr>
            </w:pPr>
            <w:r>
              <w:rPr/>
              <w:t>ч. 19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одних суток с момента принятия решения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окружную избирательную комиссию документов, указанные в частях 1.1, 2 и 2.1 статьи 28 ЗПК</w:t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5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 2.1, 3 ст. 3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ст. 28, ч. 20 ст. 29 ЗПК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заверения Избирательной комиссией Пермского края списка кандидатов, выдвинутого избирательным объединением по одномандатному округу и не позднее чем через 30 дней после публикации решения о назначении выборов</w:t>
            </w:r>
            <w:r>
              <w:rPr>
                <w:b/>
                <w:sz w:val="20"/>
                <w:szCs w:val="20"/>
              </w:rPr>
              <w:t>, т.е. не позднее 28.02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  <w:highlight w:val="magenta"/>
              </w:rPr>
            </w:pPr>
            <w:r>
              <w:rPr>
                <w:iCs/>
                <w:sz w:val="20"/>
                <w:szCs w:val="20"/>
              </w:rPr>
              <w:t>Кандидат, включенный в заверенный список кандидатов по одномандатным избирательным округам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ача кандидату, включенному в заверенный список кандидатов по одномандатному избирательному округу письменного подтверждения получения документов, указанных в части 20 и 21 ст. 29 ЗПК</w:t>
            </w:r>
          </w:p>
          <w:p>
            <w:pPr>
              <w:pStyle w:val="2"/>
              <w:suppressAutoHyphens w:val="true"/>
              <w:jc w:val="right"/>
              <w:rPr>
                <w:i/>
                <w:i/>
              </w:rPr>
            </w:pPr>
            <w:r>
              <w:rPr/>
              <w:t>ч. 20, 21, 22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>Незамедлительно после приема документов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кружная избирательная комиссия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щение с представлением о проверке достоверности сведений о кандидатах, о проверке выполнения требований, предусмотренных частью 2.3 статьи 28 ЗПК,</w:t>
            </w:r>
            <w:r>
              <w:rPr/>
              <w:t xml:space="preserve"> </w:t>
            </w:r>
            <w:r>
              <w:rPr>
                <w:iCs/>
                <w:sz w:val="20"/>
                <w:szCs w:val="20"/>
              </w:rPr>
              <w:t>в соответствующие органы</w:t>
            </w:r>
          </w:p>
          <w:p>
            <w:pPr>
              <w:pStyle w:val="Normal"/>
              <w:suppressAutoHyphens w:val="true"/>
              <w:ind w:firstLine="2534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         </w:t>
            </w:r>
            <w:r>
              <w:rPr>
                <w:iCs/>
                <w:sz w:val="20"/>
                <w:szCs w:val="20"/>
              </w:rPr>
              <w:t>п.  6 ст. 33 ФЗ</w:t>
            </w:r>
          </w:p>
          <w:p>
            <w:pPr>
              <w:pStyle w:val="Normal"/>
              <w:suppressAutoHyphens w:val="true"/>
              <w:ind w:firstLine="1634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. 5 ст. 28, ч. 23, 24 ст. 2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ле представления соответствующих сведени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збирательная комиссия, Пермского края,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кружная избирательная комиссия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подписей избирателе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ддержку самовыдвижения кандида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в поддержку выдвижения кандидата избирательным объединением по одномандатному  избирательному округу </w:t>
            </w:r>
          </w:p>
          <w:p>
            <w:pPr>
              <w:pStyle w:val="Normal"/>
              <w:suppressAutoHyphens w:val="true"/>
              <w:ind w:firstLine="325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. 37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4 ст. 3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оплаты изготовления подписных лист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еспособные граждане РФ, достигшие возраста 18 лет к моменту сбора подписей</w:t>
            </w:r>
          </w:p>
        </w:tc>
      </w:tr>
      <w:tr>
        <w:trPr>
          <w:trHeight w:val="1999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окружную избирательную комиссию документов для регистрации кандидата, выдвинутого по одномандатному избирательному округу</w:t>
            </w:r>
          </w:p>
          <w:p>
            <w:pPr>
              <w:pStyle w:val="Normal"/>
              <w:suppressAutoHyphens w:val="true"/>
              <w:ind w:firstLine="30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38 ФЗ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right" w:pos="4332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ab/>
              <w:tab/>
              <w:t>ч. 1 ст. 3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за 75 дней до дня голосования и не позднее чем за 45 дней до дня голосования (до 18 часов по местному времени), </w:t>
            </w:r>
            <w:r>
              <w:rPr>
                <w:b/>
                <w:sz w:val="20"/>
                <w:szCs w:val="20"/>
              </w:rPr>
              <w:t xml:space="preserve">т.е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ранее 10.02.2020 и не позднее </w:t>
              <w:br/>
              <w:t>18 часов 00 минут 11.03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андидату документа, который подтверждает прием представленных  для регистрации документов и в котором указываются дата и время прием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3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еме документов дл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соблюдения требований ЗПК при выдвижении каждого кандидата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18 ст. 38 ФЗ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3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срок не более 10 дней со дня приема документов, необходимых дл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Извещение кандидата о выявлении неполноты сведений о кандидате, отсутствия каких-либо документов, представление которых в избирательную комиссию для уведомления о выдвижении кандидата и их регистрации предусмотрено законом, или несоблюдения требований закона к оформлению документ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1.1 ст. 38 ФЗ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три дня до дня заседания избирательной комиссии, на котором должен рассматриваться вопрос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Соответствующая избирательная комиссия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раво кандидата на внесение уточнений и дополнений в документы, содержащие сведения о нем, а также в иные документы (за исключением подписных листов с подписями избирателей и списка лиц, осуществлявших сбор подписей избирателей), представленные в избирательную комиссию для уведомления о выдвижении кандидата, в целях приведения указанных документов в соответствие с требованиями закона, в том числе к их оформлению.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1.1 ст. 38 ФЗ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один день до дня заседания комиссии, на котором должен рассматриваться вопрос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 регистрации кандидата, либо мотивированного решения об отказе в регистрац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8 ст. 3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есяти дней со дня приема документов, необходимых для регистрации кандида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егистрированным кандидатам удостоверений о регистрации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9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нятия решения о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андидату копии решения об отказе в регистрации, с изложением оснований отказ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3 ст. 38 ФЗ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4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течение одних суток с момента принятия решения об отказе в регистр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ответствующи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едача в средства массовой информации сведений о кандидатах, зарегистрированных по одномандатному избирательному округ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1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8 часов после регистрации кандида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избирательная 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змещение на стендах в помещениях избирательных комиссий информации о зарегистрированных кандидатах с указанием сведений, предусмотренных частями 3-5 статьи 60 ЗПК, а также информации об отмене, аннулировании регистрации кандидатов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ч. 11 ст. 3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5 дней до дня голосования, </w:t>
            </w:r>
            <w:r>
              <w:rPr>
                <w:b/>
                <w:sz w:val="20"/>
                <w:szCs w:val="20"/>
              </w:rPr>
              <w:t>т.е. не позднее 10.04.2020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кружная и территориальные избирательные комиссии</w:t>
            </w:r>
          </w:p>
        </w:tc>
      </w:tr>
      <w:tr>
        <w:trPr>
          <w:trHeight w:val="1849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Реализация права кандидата, выдвинутого по одномандатному избирательному округу,   на снятие своей кандидатуры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 ст.38 ФЗ</w:t>
            </w:r>
          </w:p>
          <w:p>
            <w:pPr>
              <w:pStyle w:val="2"/>
              <w:suppressAutoHyphens w:val="true"/>
              <w:ind w:firstLine="3074"/>
              <w:jc w:val="both"/>
              <w:rPr/>
            </w:pPr>
            <w:r>
              <w:rPr/>
              <w:t>ч.1 ст.  3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5 дней до дня голосования, т.е. не позднее </w:t>
            </w:r>
            <w:r>
              <w:rPr>
                <w:b/>
                <w:sz w:val="20"/>
                <w:szCs w:val="20"/>
              </w:rPr>
              <w:t>20.04.2020</w:t>
            </w:r>
            <w:r>
              <w:rPr>
                <w:sz w:val="20"/>
                <w:szCs w:val="20"/>
              </w:rPr>
              <w:t xml:space="preserve">, а при наличии вынуждающих к тому обстоятельств не позднее чем за 1 день до дня голосования, </w:t>
            </w:r>
            <w:r>
              <w:rPr>
                <w:b/>
                <w:sz w:val="20"/>
                <w:szCs w:val="20"/>
              </w:rPr>
              <w:t>т.е. не позднее 24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регистрированные кандидаты</w:t>
            </w:r>
          </w:p>
        </w:tc>
      </w:tr>
      <w:tr>
        <w:trPr>
          <w:trHeight w:val="1113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ава избирательного объединения  на отзыв кандидата, выдвинутого избирательным объединением по одномандатному избирательному округу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2 ст. 38 ФЗ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3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за 5 дней до дня голосования,</w:t>
            </w:r>
            <w:r>
              <w:rPr>
                <w:b/>
                <w:sz w:val="20"/>
                <w:szCs w:val="20"/>
              </w:rPr>
              <w:t xml:space="preserve"> т.е. не позднее чем 20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е объединение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  ЗАРЕГИСТРИРОВАННОГО 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избирательную комиссию заверенной копии приказа (распоряжения) об освобождении от выполнения должностных или служебных обязанностей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40 ФЗ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ab/>
              <w:t>ч. 2 ст. 3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пять дней со дн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>
          <w:trHeight w:val="1208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доверенных лиц  кандидатов, выдвинутых по одномандатному избирательному округу (до 10 доверенных лиц)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. 1 ст. 4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3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движения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Кандидаты, выдвинутые по одномандатному избирательному округу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доверенных лиц кандидатов выдача им удостоверени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 ст. 4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3 ст. 3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соответствующую территориальную комиссию списка назначенных наблюдателей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.1 ст. 1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 xml:space="preserve">Не позднее чем за три дня до дня голосования, </w:t>
            </w:r>
            <w:r>
              <w:rPr>
                <w:b/>
              </w:rPr>
              <w:t>т.е.</w:t>
            </w:r>
            <w:r>
              <w:rPr/>
              <w:t xml:space="preserve"> </w:t>
            </w:r>
            <w:r>
              <w:rPr>
                <w:b/>
              </w:rPr>
              <w:t>не позднее 22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литическая партия, зарегистрированный кандидат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убъект общественного контроля,  назначившие наблюдателей в участков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аправления в избирательную комиссию, в которую был назначен наблюдатель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7 ст. 1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 xml:space="preserve">В день, предшествующий дню голосования, либо непосредственно в день голосования, </w:t>
            </w:r>
            <w:r>
              <w:rPr>
                <w:b/>
              </w:rPr>
              <w:t>т.е. 25.04.2020, либо непосредственно 26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ель, назначенный зарегистрированным кандидатом, избирательным объединением, выдвинувшим зарегистрированного кандидата, субъектом общественного контроля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дного члена с правом совещательного голоса в избирательную комиссию, в которую представлены документы для регистрации кандидат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Со дня представления документов дл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 одному члену с правом совещательного голоса в каждую нижестоящую избирательную комиссию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20 ст. 29 ФЗ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Со дня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Зарегистрированный кандидат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дного члена вышестоящей избирательной комиссии с правом совещательного голоса (по отношению к избирательной комиссии, зарегистрировавшей кандидата)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0 ст. 29 ФЗ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регистрации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бирательное объединение, выдвинувшее зарегистрированного кандидата по одномандатному избирательному округ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азначение уполномоченного представителя избирательного объедине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2, 7 ст. 3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нятии избирательным объединением решения о выдвижении кандидат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азначение уполномоченного представителя по финансовым вопросам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п. 2 ст. 39, п. 3 ст. 58 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34, ч. 7 ст. 38 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С момента выдвиж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по одномандатному избирательному округу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полномоченного представителя по финансовым вопроса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 ст. 5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7 ст. 3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На основании письменного заявления кандидата, доверенности, а также при предъявлении паспорта или документа, заменяющего паспорт гражданин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ВЫБОРНАЯ АГИТ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тационный период: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ндидата, выдвинутого непосредственно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ется со дня представления кандидатом в избирательную комиссию заявления о согласии баллотироваться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дидаты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ндидата, включенного в заверенный список кандидатов по одномандатному избирательному округу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ется со дня представления в окружную избирательную комиссию документов, указанных в частях 1.1, 2 и 2.1 статьи 28 ЗПК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агитационного периода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4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4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кращается в ноль часов по местному времени дня, предшествующего дню голосования, т.е. </w:t>
            </w:r>
            <w:r>
              <w:rPr>
                <w:b/>
                <w:sz w:val="20"/>
                <w:szCs w:val="20"/>
              </w:rPr>
              <w:t>до ноля часов 25.04.2020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ыборная агитация на каналах организаций телерадиовещания, в периодических печатных изданиях и в сетевых изданиях начинается </w:t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ст. 49 ФЗ</w:t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8 дней до дня голосования и прекращается в ноль часов по местному времени дня, предшествующего дню голосования, </w:t>
            </w:r>
            <w:r>
              <w:rPr>
                <w:b/>
                <w:sz w:val="20"/>
                <w:szCs w:val="20"/>
              </w:rPr>
              <w:t>т.е. с 28.03.2020 и до ноля часов 2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е кандидаты </w:t>
            </w:r>
          </w:p>
        </w:tc>
      </w:tr>
      <w:tr>
        <w:trPr>
          <w:trHeight w:val="178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Избирательную комиссию Пермского края  перечня региональных государственных организаций телерадиовещания и редакций региональных государственных периодических печатных изданий,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8 ст. 47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ab/>
              <w:tab/>
              <w:t>ч. 6 ст. 4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на 10 день после дня официального опубликования (публикации)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29.01.2020 по 07.02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го органа исполнительной власти, уполномоченный на осуществление функций по регистрации средств массовой информации</w:t>
            </w:r>
          </w:p>
        </w:tc>
      </w:tr>
      <w:tr>
        <w:trPr>
          <w:trHeight w:val="1602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перечня региональных государственных организаций телерадиовещания и редакций региональных государственных периодических печатных изданий,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47 ФЗ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6 ст. 4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на 15 день после дня официального опубликования (публикации) решения о назначении выборов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12.02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</w:tc>
      </w:tr>
      <w:tr>
        <w:trPr>
          <w:trHeight w:val="178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периодическом печатном издании информации об общем объеме бесплатной печатной площади, которую такое периодическое издание предоставляет для целей предвыборной агитации, направление данной информации в избирательную комиссию, организующую выборы, вместе со сведениями, указанными в части 6 статьи 46 ЗП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 48 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0 дней после публикации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29.01.2020 по 28.02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периодического печатного издан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убликование сведений о размере и других условиях оплаты эфирного времени, печатной площади и представление их в Избирательную комиссию Пермского края  вместе с уведомлением о готовности предоставить зарегистрированным кандидатам  эфирное время, печатную площадь для проведения предвыборной агитации</w:t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5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4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30 дней со дня публикации решения о назначении выборов, </w:t>
            </w:r>
            <w:r>
              <w:rPr>
                <w:b/>
                <w:sz w:val="20"/>
                <w:szCs w:val="20"/>
              </w:rPr>
              <w:t>т.е. в период с 28.01.2020 по 27.02.2020 (включительно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организация телерадиовещания, редакция периодического печатного изда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публикование сведений о размере и других условиях оплаты работ или услуг организаций, индивидуальных предпринимателей по изготовлению печатных агитационных материалов и представление их в Избирательную комиссию Пермского края 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1 ст. 54 ФЗ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30 дней со дня официального опубликования (публикации) решения о назначении выборов,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т.е. в период с 28.01.2020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27.02.2020 (включительно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жеребьевки в целях распределения бесплатного эфирного времени, представленного для проведения совместных агитационных мероприятий и размещения агитационных материалов 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7, 8  ст. 4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ершении регистрации кандидатов, но не позднее чем за 30 дней до дня голосования, </w:t>
            </w:r>
            <w:r>
              <w:rPr>
                <w:b/>
                <w:sz w:val="20"/>
                <w:szCs w:val="20"/>
              </w:rPr>
              <w:t>т.е. не позднее 26.03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кружная избирательная комиссия  с участием представителей региональных государственных  организаций телерадиовещан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региональных государственных периодических печатных изданиях определенного в результате жеребьевки графика распределения эфирного времени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8 ст. 4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оведения жеребьевки в целях распределения бесплатного эфирного времен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оведение жеребьевк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ст. 4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завершения регистрации кандидатов, но не позднее чем за 30 дней до дня голосования, </w:t>
            </w:r>
            <w:r>
              <w:rPr>
                <w:b/>
                <w:sz w:val="20"/>
                <w:szCs w:val="20"/>
              </w:rPr>
              <w:t>т.е. не позднее 26.03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ция муниципального периодического печатного издания с участием заинтересованных лиц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экземпляров печатных агитационных материалов или их копии, экземпляры аудиовизуальных агитационных материалов, фотографии или экземпляры иных агитационных материалов, представление вместе с указанными материалами электронных образов этих предвыборных агитационных материалов в машиночитаемом виде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right" w:pos="4332" w:leader="none"/>
              </w:tabs>
              <w:suppressAutoHyphens w:val="true"/>
              <w:rPr/>
            </w:pPr>
            <w:r>
              <w:rPr>
                <w:i/>
                <w:sz w:val="20"/>
                <w:szCs w:val="20"/>
              </w:rPr>
              <w:tab/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. 3 ст.54 ФЗ</w:t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5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х распростран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 в окружную избирательную комиссию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ссмотрение заявок о выделении помещений для проведения встреч зарегистрированных кандидатов, их доверенных лиц с избирателям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ст. 5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ч. 6 ст. 4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х дней со дня подачи заяв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и, владельцы помещений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 xml:space="preserve">Рассмотрение уведомления организаторов митингов, демонстраций и шестви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2 ст. 5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4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54 ФЗ</w:t>
            </w:r>
          </w:p>
          <w:p>
            <w:pPr>
              <w:pStyle w:val="TextBody"/>
              <w:suppressAutoHyphens w:val="true"/>
              <w:ind w:firstLine="30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7 ст. 5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0 дней до дня голосования, </w:t>
            </w:r>
            <w:r>
              <w:rPr>
                <w:b/>
                <w:sz w:val="20"/>
                <w:szCs w:val="20"/>
              </w:rPr>
              <w:t>т.е. не позднее 26.03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рганы местного самоуправления по предложению окружной избирательной  комисс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сеть Интернет)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3 ст. 46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4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дней до дня голосования и в день голосования, т.е. 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.04.2020 по 26.04.2020 включительно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едакции средств массовой информации, граждане и организации, публикующие (обнародующие) эти результаты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Е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между окружными  и территориальными избирательными комиссиями средств, выделенных на подготовку и проведение выбор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5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 окружными избирательными комиссиями – не позднее чем за 40 дней до дня голосования, </w:t>
            </w:r>
            <w:r>
              <w:rPr>
                <w:b/>
                <w:sz w:val="20"/>
                <w:szCs w:val="20"/>
              </w:rPr>
              <w:t>т.е. не позднее 16.03.2020</w:t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b/>
                <w:iCs/>
                <w:color w:val="FF0000"/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 территориальными избирательными комиссиями – не позднее чем за 30 дней до дня голосования, </w:t>
            </w:r>
            <w:r>
              <w:rPr>
                <w:b/>
                <w:sz w:val="20"/>
                <w:szCs w:val="20"/>
              </w:rPr>
              <w:t>т.е. не позднее 26.03.2020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части полученных средств между участковыми избирательными комиссиями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5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0 дней до дня голосования, </w:t>
            </w:r>
            <w:r>
              <w:rPr>
                <w:b/>
                <w:sz w:val="20"/>
                <w:szCs w:val="20"/>
              </w:rPr>
              <w:t>то есть не позднее 05.04.2020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>
          <w:trHeight w:val="20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b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здание к</w:t>
            </w:r>
            <w:r>
              <w:rPr>
                <w:iCs/>
                <w:sz w:val="20"/>
                <w:szCs w:val="20"/>
              </w:rPr>
              <w:t>андидатом, выдвинутым по одномандатному избирательному округу</w:t>
            </w:r>
            <w:r>
              <w:rPr>
                <w:sz w:val="20"/>
                <w:szCs w:val="20"/>
              </w:rPr>
              <w:t>, избирательного фонда для финансирования своей избирательной кампании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ст. 5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5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осле письменного уведомления соответствующей избирательной комиссии о выдвижении (самовыдвижении) до представления документов для его регистрации этой избирательной комиссие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ндидат, выдвинутый по одномандатному избирательному округу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андидату разрешения для открытия специального избирательного счета 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58 ФЗ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ч. 5 ст. 54 ЗПК</w:t>
              <w:tab/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временно с выдачей письменного подтверждения о получении окружной избирательной комиссией уведомления о выдвижении кандидата и иных документов, представляемых кандидатом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uppressAutoHyphens w:val="true"/>
              <w:rPr/>
            </w:pPr>
            <w:r>
              <w:rPr>
                <w:b w:val="false"/>
              </w:rPr>
              <w:t>Открытие кандидатом, выдвинутым по одномандатному избирательному округу, в этом избирательном округе специального избирательного счета для формирования своего избирательного фонда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332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58 ФЗ</w:t>
            </w:r>
          </w:p>
          <w:p>
            <w:pPr>
              <w:pStyle w:val="3"/>
              <w:suppressAutoHyphens w:val="true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ч. 1, 5 ст. 5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осле письменного уведомления окружной избирательной комиссии о своем выдвижении либо представления в ОИК копии заверенного ИКПК списка кандидатов, выдвинутых по одномандатным избирательным округам, и  до представления в ОИК документов для его регистр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по одномандатному избирательному округу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ткрытие кандидату специального избирательного сче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, 8 ст. 5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 предъявлении документ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убличного акционерного общества «Сбербанк России» (иная кредитная организация)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редоставление информации о поступлении и расходовании средств, находящихся на специальном избирательном счете кандидата, избирательного объединени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59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9 ст. 54, ч. 8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Избирательной комиссии Пермского края, соответствующей окружной избирательной комиссии, кандида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убличного акционерного общества «Сбербанк России» (иная кредитная организация)</w:t>
            </w:r>
          </w:p>
        </w:tc>
      </w:tr>
      <w:tr>
        <w:trPr>
          <w:trHeight w:val="1837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заверенных копий первичных финансовых документов, подтверждающих поступление и расходование средств избирательных фонд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7 ст. 59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9 ст. 54, ч. 8 ст. 57 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В трехдневный срок, а за 3 дня до дня голосования – немедленно, по представлению соответствующей избирательной комиссии, а по соответствующему избирательному фонду также по требованию кандидата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убличного акционерного общества «Сбербанк России» (иная кредитная организация)</w:t>
            </w:r>
          </w:p>
        </w:tc>
      </w:tr>
      <w:tr>
        <w:trPr>
          <w:trHeight w:val="1870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кружной избирательной комиссии, Избирательной комиссии Пермского края сведений о поступлении средств на соответствующие специальные избирательные счета и расходовании этих средств по формам, установленным Избирательной комиссией Пермского края</w:t>
            </w:r>
          </w:p>
          <w:p>
            <w:pPr>
              <w:pStyle w:val="Normal"/>
              <w:suppressAutoHyphens w:val="true"/>
              <w:ind w:firstLine="28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 в неделю, а менее чем за 10 дней до дня голосования - не реже одного раза в три операционных дн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публичного акционерного общества «Сбербанк России» (иная кредитная организация)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в средства массовой информации для опубликования информации о поступлении средств в избирательные фонды кандидатов и расходовании этих средств 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>п.8 ст.59 ФЗ</w:t>
            </w:r>
          </w:p>
          <w:p>
            <w:pPr>
              <w:pStyle w:val="2"/>
              <w:suppressAutoHyphens w:val="true"/>
              <w:jc w:val="right"/>
              <w:rPr>
                <w:i/>
                <w:i/>
              </w:rPr>
            </w:pPr>
            <w:r>
              <w:rPr/>
              <w:t>ч. 6, 9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и, но не реже чем один раз в две недели до дня голосования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Опубликование сведений о поступлении и расходовании средств избирательных фондов кандидатов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>п.8 ст.59 ФЗ</w:t>
            </w:r>
          </w:p>
          <w:p>
            <w:pPr>
              <w:pStyle w:val="2"/>
              <w:suppressAutoHyphens w:val="true"/>
              <w:jc w:val="right"/>
              <w:rPr>
                <w:i/>
                <w:i/>
              </w:rPr>
            </w:pPr>
            <w:r>
              <w:rPr/>
              <w:t>ч. 9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дней со дня получения сведени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 периодических печатных изданий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соответствующую избирательную комиссию финансовых отчетов о размере избирательного фонда, обо всех источниках его формирования, а также обо всех расходах, произведенных за счет средств избирательного фонда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, выдвинутый по одномандатному избирательному округу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Первый финансовый отчет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дновременно с представлением в соответствующую избирательную комиссию документов, необходимых для регистрации кандидата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Итоговый финансовый отчет</w:t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 ст. 59 ФЗ</w:t>
            </w:r>
          </w:p>
          <w:p>
            <w:pPr>
              <w:pStyle w:val="2"/>
              <w:jc w:val="right"/>
              <w:rPr/>
            </w:pPr>
            <w:r>
              <w:rPr/>
              <w:t>ч. 1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е позднее чем через 30 дней со дня официального опубликования общих результатов выборов </w:t>
            </w:r>
          </w:p>
        </w:tc>
        <w:tc>
          <w:tcPr>
            <w:tcW w:w="2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ередача копий финансовых отчетов кандидатов, избирательных объединений в средства массовой информации для опубликования, а также их размещение в сети «Интернет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.9.1  ст.59 ФЗ</w:t>
            </w:r>
          </w:p>
          <w:p>
            <w:pPr>
              <w:pStyle w:val="2"/>
              <w:jc w:val="right"/>
              <w:rPr/>
            </w:pPr>
            <w:r>
              <w:rPr/>
              <w:t xml:space="preserve">ч. 4 ст. 57 ЗПК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5 дней со дня их получ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trHeight w:val="1955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е неизрасходованных денежных средств, находящихся на специальном избирательном счете, гражданам и юридическим лицам, осуществившим пожертвования либо перечисления в избирательный фонд, пропорционально вложенным ими средствам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5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я голосования и до представления итогового финансового отче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uppressAutoHyphens w:val="tru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ндида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е оставшихся на специальных избирательных счетах  избирательных фондов денежных средств в доход бюджета Пермского края и закрытие этих счетов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 ст. 59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5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и 60 дней со дня голосования, </w:t>
            </w:r>
            <w:r>
              <w:rPr>
                <w:b/>
                <w:sz w:val="20"/>
                <w:szCs w:val="20"/>
              </w:rPr>
              <w:t>т.е. 25.06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ная организация 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тчетов о поступлении  средств, выделенных из бюджета на подготовку и проведение выборов, и расходовании этих средств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ковыми избирательными комиссиями - в территориальную избирательную комиссию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10 дней со дня голосования, </w:t>
            </w:r>
            <w:r>
              <w:rPr>
                <w:b/>
                <w:sz w:val="20"/>
                <w:szCs w:val="20"/>
              </w:rPr>
              <w:t xml:space="preserve">т.е. в период с 26.04.2020 по 06.05.2020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альными избирательными комиссиями - в Избирательную комиссию Пермского кра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20 дней со дня голосования, </w:t>
            </w:r>
            <w:r>
              <w:rPr>
                <w:b/>
                <w:sz w:val="20"/>
                <w:szCs w:val="20"/>
              </w:rPr>
              <w:t>т.е. в период с 26.04.2020 по 16.05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кружная избирательная комиссия - в Избирательную комиссию Пермского края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714"/>
              <w:rPr/>
            </w:pPr>
            <w:r>
              <w:rPr>
                <w:sz w:val="20"/>
                <w:szCs w:val="20"/>
              </w:rPr>
              <w:t>ч. 8,  9 ст. 5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35 дней со дня официального опубликования результатов выборов в соответствующем одномандатном избирательном округ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едставление в Избирательную комиссию Пермского края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suppressAutoHyphens w:val="true"/>
              <w:ind w:firstLine="30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5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позднее чем через 35 дней со дня официального опубликования результатов выбор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Законодательное Собрание Пермского края отчета о расходовании средств, выделенных на подготовку и проведение выборов, передача данного отчета редакциям СМИ для опубликования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5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 позднее чем через 3 месяца со дня официального опубликования общих результатов выбо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АЯ ДОКУ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текста открепительного удостоверения, числа открепительных удостоверений, формы реестра их выдачи,  определение способов защиты открепительных удостоверений от подделки при их изготовлении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62 ФЗ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79.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60 дней до дня голосования, </w:t>
            </w:r>
            <w:r>
              <w:rPr>
                <w:b/>
                <w:sz w:val="20"/>
                <w:szCs w:val="20"/>
              </w:rPr>
              <w:t>т.е. не позднее 25.02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 закупке открепительных удостоверений</w:t>
            </w:r>
          </w:p>
          <w:p>
            <w:pPr>
              <w:pStyle w:val="Normal"/>
              <w:suppressAutoHyphens w:val="true"/>
              <w:ind w:firstLine="2894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. 5 ст. 62 Ф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ч. 1, 2, 4 ст. 79.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рок, установленный решением комиссии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решения о распределении открепительных удостоверений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79.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, установленный решением комисс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Пермского кра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ткрепительных удостоверений вышестоящими комиссиями нижестоящим комиссиям</w:t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6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решения вышестоящей комиссии о распределении открепительных удостоверений и в срок, установленный данным решение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збирательная комиссия Пермского кра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избирательная комиссия 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ыдача открепительных удостоверений избирателю, который не сможет прибыть в день голосования в помещение для голосования того избирательного участка, где он включен в список избирателей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ующей территориальной избирательной комисс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45-10 дней до дня голосования, </w:t>
            </w:r>
            <w:r>
              <w:rPr>
                <w:b/>
                <w:sz w:val="20"/>
                <w:szCs w:val="20"/>
              </w:rPr>
              <w:t>т.е.  с 11.03.2020 по 1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</w:tc>
      </w:tr>
      <w:tr>
        <w:trPr>
          <w:trHeight w:val="675" w:hRule="atLeast"/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ующей участковой избирательной комиссии;</w:t>
            </w:r>
          </w:p>
          <w:p>
            <w:pPr>
              <w:pStyle w:val="Normal"/>
              <w:suppressAutoHyphens w:val="true"/>
              <w:ind w:right="180"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62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9 и менее дней до дня голосования, </w:t>
            </w:r>
            <w:r>
              <w:rPr>
                <w:b/>
                <w:sz w:val="20"/>
                <w:szCs w:val="20"/>
              </w:rPr>
              <w:t>т.е. с 16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9 ст. 79.4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дня голосования, </w:t>
            </w:r>
            <w:r>
              <w:rPr>
                <w:b/>
                <w:sz w:val="20"/>
                <w:szCs w:val="20"/>
              </w:rPr>
              <w:t>то есть до 26.04.2020</w:t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Утверждение порядка осуществления контроля за изготовлением избирательных бюллетеней, а также числа избирательных бюллетеней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5 дней до дня голосования, </w:t>
            </w:r>
            <w:r>
              <w:rPr>
                <w:b/>
                <w:sz w:val="20"/>
                <w:szCs w:val="20"/>
              </w:rPr>
              <w:t>т.е. не позднее 21.03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тверждение формы избирательного бюллетеня для голосования по одномандатному избирательному округу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ст.63 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4 дня до дня голосования, </w:t>
            </w:r>
            <w:r>
              <w:rPr>
                <w:b/>
                <w:sz w:val="20"/>
                <w:szCs w:val="20"/>
              </w:rPr>
              <w:t>т.е. не позднее 01.04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текста избирательного бюллетеня  для голосования по одномандатному избирательному округу 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4 ст. 63 ФЗ</w:t>
            </w:r>
          </w:p>
          <w:p>
            <w:pPr>
              <w:pStyle w:val="TextBody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2 дня до дня голосования, </w:t>
            </w:r>
            <w:r>
              <w:rPr>
                <w:b/>
                <w:sz w:val="20"/>
                <w:szCs w:val="20"/>
              </w:rPr>
              <w:t xml:space="preserve">т.е. не позднее 03.04.2020 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trHeight w:val="1216" w:hRule="atLeast"/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б изготовлении избирательных бюллетеней для голосования по одномандатному избирательному округу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9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0 дней до дня голосования, </w:t>
            </w:r>
            <w:r>
              <w:rPr>
                <w:b/>
                <w:sz w:val="20"/>
                <w:szCs w:val="20"/>
              </w:rPr>
              <w:t>т.е. не позднее 0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инятие решения о месте и времени передачи избирательных бюллетеней от полиграфической организации членам избирательной комиссии, осуществившей закупу бюллетеней, уничтожения лишних бюллетеней (при их выявлении)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1 ст. 63 ФЗ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0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, чем за 2 дня до дня получения комиссией избирательных  бюллетеней от соответствующей полиграфической организ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, осуществившая закупку бюллетеней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решения о распределении избирательных бюллетене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1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20 дней до дня голосования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0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збирательных бюллетеней: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) территориальным избирательным комиссиям от окружных комисси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 ст.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1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, установленный избирательной комиссией Пермского края, на основании решения ИКПК о распределении избирательных бюллетене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частковым избирательным комиссиям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2, 13 ст. 63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, 12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 день до дня голосования, </w:t>
            </w:r>
            <w:r>
              <w:rPr>
                <w:b/>
                <w:sz w:val="20"/>
                <w:szCs w:val="20"/>
              </w:rPr>
              <w:t>т.е. не позднее 24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овещение о месте и времени передачи избирательных бюллетеней вышестоящей комиссией нижестоящей комиссии, членов этих комиссии, кандидатов, фамилии которых внесены в бюллетень, представителей кандидатов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4 ст. 63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3 ст. 61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0"/>
                <w:szCs w:val="20"/>
              </w:rPr>
              <w:t>После принятия решения о распределении избирательных бюллетеней и их получ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ая избирательная комиссия</w:t>
            </w:r>
          </w:p>
        </w:tc>
      </w:tr>
      <w:tr>
        <w:trPr>
          <w:cantSplit w:val="true"/>
        </w:trPr>
        <w:tc>
          <w:tcPr>
            <w:tcW w:w="10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 И ОПРЕДЕЛЕНИЕ РЕЗУЛЬТАТОВ ВЫБО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на аккредитацию для осуществления полномочий, указанных в частях 1.2, 2, 10.1 статьи 19 З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.2 ст. 30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.2 ст. 19 ЗКП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3 дня до дня голосования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22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 средств массовой информац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борудование информационного стенда в помещении для голосования либо непосредственно перед этим помещением для размещения информации о зарегистрированных кандидатах и о выдвинувших их избирательных объединениях </w:t>
            </w:r>
          </w:p>
          <w:p>
            <w:pPr>
              <w:pStyle w:val="Normal"/>
              <w:suppressAutoHyphens w:val="true"/>
              <w:ind w:firstLine="25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, 4, 8  ст. 61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, 4, 6, 7 ст. 60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 дня начала работы участковой избирательной комисс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збирателей о дне, времени и месте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64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6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за 10 дней до дня голосования через средства массовой информации или иным способом, т.е. </w:t>
            </w:r>
            <w:r>
              <w:rPr>
                <w:b/>
                <w:sz w:val="20"/>
                <w:szCs w:val="20"/>
              </w:rPr>
              <w:t>не позднее 15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Территориальные и 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олосование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1 ст. 64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63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оводится с 08.00 часов до 20.00 часов по местному времени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чет голосов избирателей на избирательном участк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6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ст. 67 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окончания времени голосования и до установления итогов голосования на избирательном участк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тогового заседания участковой избирательной комиссии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 ст.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2 ст. 6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сле осуществления всех необходимых действий и подсчетов и перед подписанием протоколов об итогах голос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веренных копий (протоколов) об итогах голосования члену участковой избирательной комиссии, иным лицам, указанным в части 2 статьи 19 ЗП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9 ст.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5 ст.6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члена участковой избирательной комиссии, иных лиц, указанных в части 2 статьи 19 ЗПК, незамедлительно  после подписания протоколов об итогах голос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первых экземпляров протоколов участковой избирательной комиссии об итогах голосования в территориальную избирательную комиссию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 ст. 68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6 ст. 6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медлительно после подписания протоколов всеми присутствующими членами участковой избирательной комиссии с правом решающего голоса и выдачи их заверенных копий лицам, имеющим право на их получени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второго экземпляра протокола об итогах голосования на хранение в территориальную  избирательную комиссию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1 ст. 68 ФЗ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7 ст. 67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его представления для ознакомления наблюдателями, иными лицами, указанным в ч. 2 ст. 19 ЗПК и вывешивания его заверенной копии для всеобщего ознакомл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е избирательные комиссии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токола об итогах голосования  по одномандатному избирательному округу путем суммирования данных, содержащихся в протоколах участковых избирательных комиссий, подписание их на заседании ТИК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9 ФЗ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ч. 1. ст. 6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на 3 день  со дня голосования, </w:t>
            </w:r>
            <w:r>
              <w:rPr>
                <w:b/>
                <w:sz w:val="20"/>
                <w:szCs w:val="20"/>
              </w:rPr>
              <w:t>т.е. не позднее 28.04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избирательная комиссия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заседания, на котором рассматриваются поступившие в комиссию жалобы (заявления) на нарушения ЗПК, допущенные при голосовании, подсчете голосов избирателей, установлении итогов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6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дписанием протокола об итогах голосования по одномандатному избирательному округ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ервых экземпляров протоколов территориальной  избирательной комиссии об итогах голосования в окружную избирательную комиссию</w:t>
            </w:r>
          </w:p>
          <w:p>
            <w:pPr>
              <w:pStyle w:val="Normal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9 ФЗ</w:t>
            </w:r>
          </w:p>
          <w:p>
            <w:pPr>
              <w:pStyle w:val="Normal"/>
              <w:ind w:firstLine="289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68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х подписания всеми присутствующими членами территориальной избирательной комисс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ротокола о результатах выборов по одномандатному избирательному округу  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69, 70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, 2 ст. 6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на 5 день  со дня голосования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позднее 30.04.2020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заседания, на котором рассматриваются поступившие в комиссию жалобы (заявления) на нарушения ЗПК, допущенные при голосовании, подсчете голосов избирателей, установлении итогов голосовани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0 ст. 6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 подписанием протоколов об итогах голосования, о результатах выборов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ная избирательная комиссия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инятие решения о результатах выборов по одномандатному избирательному округу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6 ст. 6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о результатах выборов  по одномандатному избирательному округ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ная избирательная комиссия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первых экземпляров протоколов окружной избирательной комиссии об итогах голосования, о результатах выборов вместе с приложенными к ним документами в Избирательную комиссию Пермского края 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>ч. 14 ст. 69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замедлительно после подписания протоколов и сводных таблиц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кружная избирательные комиссии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 xml:space="preserve">Извещение зарегистрированного кандидата об избрании его депутатом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6 ст. 70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1 ст. 7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езамедлительно после определения результатов выборов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редставление в соответствующую избирательную комиссию копии приказа (иного документа) об освобождении от обязанностей, несовместимых со статусом депутата, либо копии документа, удостоверяющего подачу в 3-дневный срок со дня получения извещения заявления об освобождении от таких обязанностей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п.6 ст.70 ФЗ</w:t>
            </w:r>
          </w:p>
          <w:p>
            <w:pPr>
              <w:pStyle w:val="2"/>
              <w:suppressAutoHyphens w:val="true"/>
              <w:jc w:val="right"/>
              <w:rPr/>
            </w:pPr>
            <w:r>
              <w:rPr/>
              <w:t>ч. 1 ст.7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пятидневный срок после извещения об избрании депутато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кандидат, избранный депутатом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избранного депутата и выдача ему удостоверения об избрании депутатом Законодательного Собрания Пермского края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4 ст. 75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uppressAutoHyphens w:val="true"/>
              <w:jc w:val="both"/>
              <w:rPr/>
            </w:pPr>
            <w:r>
              <w:rPr/>
              <w:t>После официального опубликования  результатов выборов и  представления зарегистрированным кандидатом копии приказа (иного документа) об освобождении от обязанностей, несовместимых со статусом депутата либо копии документа, удостоверяющего подачу в 3-дневный срок со дня получения извещения заявления об освобождении от таких обязанносте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Направление в средства массовой информации общих данных о результатах выборов по соответствующему избирательному округу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2 ст. 72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2 ст. 7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одних суток после определения результатов выборов по соответствующему избирательному округ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ная избирательная                 комисси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 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опубликование данных, содержащихся в протоколах всех территориальных избирательных комиссий об итогах голосования  и соответствующих сводных таблицах, а также данных о числе голосов, полученных каждым из кандидатов</w:t>
            </w:r>
          </w:p>
          <w:p>
            <w:pPr>
              <w:pStyle w:val="Normal"/>
              <w:suppressAutoHyphens w:val="true"/>
              <w:ind w:firstLine="540"/>
              <w:jc w:val="right"/>
              <w:rPr/>
            </w:pPr>
            <w:r>
              <w:rPr>
                <w:sz w:val="20"/>
                <w:szCs w:val="20"/>
              </w:rPr>
              <w:t>п. 3 ст. 72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3 ст. 7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две недели со дня голосования, т.е. </w:t>
            </w:r>
            <w:r>
              <w:rPr>
                <w:b/>
                <w:sz w:val="20"/>
                <w:szCs w:val="20"/>
              </w:rPr>
              <w:t>не позднее 10.05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фициальное опубликование полных данных, содержащиеся в протоколе окружной избирательной комиссии об итогах голосования, о результатах выбор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074"/>
              <w:rPr/>
            </w:pPr>
            <w:r>
              <w:rPr>
                <w:sz w:val="20"/>
                <w:szCs w:val="20"/>
              </w:rPr>
              <w:t>п. 4 ст. 72 ФЗ</w:t>
            </w:r>
          </w:p>
          <w:p>
            <w:pPr>
              <w:pStyle w:val="Normal"/>
              <w:ind w:firstLine="3074"/>
              <w:jc w:val="both"/>
              <w:rPr/>
            </w:pPr>
            <w:r>
              <w:rPr>
                <w:sz w:val="20"/>
                <w:szCs w:val="20"/>
              </w:rPr>
              <w:t>ч. 4 ст. 7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трёх недель со дня голосования, </w:t>
            </w:r>
            <w:r>
              <w:rPr>
                <w:b/>
                <w:sz w:val="20"/>
                <w:szCs w:val="20"/>
              </w:rPr>
              <w:t>т.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период с 26.04.2020 по 16.05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Официальное опубликование информации, включающей в себя полные данные, содержащиеся в протоколах всех избирательных комиссий об итогах голосования, о результатах выборов депутатов Законодательного Собрания, а также биографические и иные сведения обо всех избранных депутатах Законодательного Собрания Пермского края в объеме, устанавливаемом избирательной комиссией Пермского края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4 ст. 72 ФЗ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ч. 5 ст. 7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двух месяцев со дня голосования, </w:t>
            </w:r>
            <w:r>
              <w:rPr>
                <w:b/>
                <w:sz w:val="20"/>
                <w:szCs w:val="20"/>
              </w:rPr>
              <w:t>т.е. в период с 27.04.2020 по 25.06.202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2"/>
              <w:rPr/>
            </w:pPr>
            <w:r>
              <w:rPr>
                <w:sz w:val="20"/>
                <w:szCs w:val="20"/>
              </w:rPr>
              <w:t>Размещение в сети «Интернет» информации,  включающей в себя полные данные, содержащиеся в протоколах всех избирательных комиссий об итогах голосования, о результатах выборов депутатов Законодательного Собрания, а также биографические и иные сведения обо всех избранных депутатах</w:t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0"/>
                <w:szCs w:val="20"/>
              </w:rPr>
              <w:t>п. 4 ст. 72 ФЗ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firstLine="3074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5 ст. 76 ЗПК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чем через три месяца со дня опубликования информации, включающей в себя полные данные, содержащиеся в протоколах всех избирательных комиссий об итогах голосования, о результатах выборов депутатов Законодательного Собрания, а также биографические и иные сведения обо всех избранных депутатах 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ая комиссия Пермского кра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8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22:00Z</dcterms:created>
  <dc:creator>1</dc:creator>
  <dc:description/>
  <dc:language>en-US</dc:language>
  <cp:lastModifiedBy>11</cp:lastModifiedBy>
  <cp:lastPrinted>2020-01-13T11:16:00Z</cp:lastPrinted>
  <dcterms:modified xsi:type="dcterms:W3CDTF">2020-01-27T06:22:00Z</dcterms:modified>
  <cp:revision>2</cp:revision>
  <dc:subject/>
  <dc:title>Утвержден</dc:title>
</cp:coreProperties>
</file>