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53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17905</wp:posOffset>
            </wp:positionH>
            <wp:positionV relativeFrom="page">
              <wp:posOffset>230505</wp:posOffset>
            </wp:positionV>
            <wp:extent cx="6058535" cy="280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часах приема избирательных комиссий в период подготовки и проведения дополнительных выборов депутата Законодательного Собрания Пермского кр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2287905</wp:posOffset>
                </wp:positionV>
                <wp:extent cx="13030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4.01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1.6pt;mso-wrap-distance-left:9.05pt;mso-wrap-distance-right:9.05pt;mso-wrap-distance-top:0pt;mso-wrap-distance-bottom:0pt;margin-top:180.15pt;mso-position-vertical-relative:page;margin-left:1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24.01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62880</wp:posOffset>
                </wp:positionH>
                <wp:positionV relativeFrom="page">
                  <wp:posOffset>2291715</wp:posOffset>
                </wp:positionV>
                <wp:extent cx="131127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01/0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1.6pt;mso-wrap-distance-left:9.05pt;mso-wrap-distance-right:9.05pt;mso-wrap-distance-top:0pt;mso-wrap-distance-bottom:0pt;margin-top:180.45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101/0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вязи с подготовкой и проведением дополнительных выборов депутата Законодательного Собрания Пермского края 26 апреля 2020 года по одномандатному избирательному округу № 2, руководствуясь статьей 13 Закона Пермского края от 11.05.2011 № 766-ПК «О выборах депутатов Законодательного Собрания Пермского края»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омиссия  </w:t>
      </w:r>
      <w:r>
        <w:rPr>
          <w:spacing w:val="60"/>
        </w:rPr>
        <w:t>постановля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Определить следующие часы приема Избирательной комиссии Пермского края с избирателями, кандидатами, избирательными объединениями, в том числе по приему документов, в период подготовки и проведения дополнительных выборов депутата Законодательного Собрания Пермского края по одномандатному избирательному округу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бочие дни: с 9.00 до 17.0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</w:rPr>
      </w:pPr>
      <w:r>
        <w:rPr/>
        <w:t>28 февраля 2020 г.: с 9.00 до 24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5 апреля 2020 г.: с 9.00 до 18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ходные и праздничные дни: с 10.00 до 15.0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Определить следующие часы приема окружной избирательной комиссии по одномандатному избирательному округу № 2 с избирателями, кандидатами, избирательными объединениями в период подготовки и проведения дополнительных выборов депутата Законодательного Собрания Пермского края по одномандатному избирательному округу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бочие дни: с 9.00 до 17.00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</w:rPr>
      </w:pPr>
      <w:r>
        <w:rPr/>
        <w:t>28 февраля 2020 г.: с 9.00 до 24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5 апреля 2020 г.: с 9.00 до 18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ходные и праздничные дни: с 10.00 до 15.0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Территориальным избирательным комиссиям Пермского края определить следующие часы прием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бочие дни:</w:t>
      </w:r>
      <w:r>
        <w:rPr>
          <w:color w:val="FF0000"/>
        </w:rPr>
        <w:t xml:space="preserve"> </w:t>
      </w:r>
      <w:r>
        <w:rPr/>
        <w:t>с 9.00 до 17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5 апреля 2020 г.: с 9.00 до 18.0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ыходные и праздничные дни: с 10.00 до 15.0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Направить настоящее постановление в избирательные комиссии Пермского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 Настоящее постановление разместить на сайте Избирательной комиссии Пермского края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6. Контроль за исполнением настоящего постановления возложить на секретаря Избирательной комиссии Пермского края А.Н. Смерти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ind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173"/>
      </w:tblGrid>
      <w:tr>
        <w:trPr/>
        <w:tc>
          <w:tcPr>
            <w:tcW w:w="51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едседатель комиссии</w:t>
            </w:r>
          </w:p>
        </w:tc>
        <w:tc>
          <w:tcPr>
            <w:tcW w:w="4173" w:type="dxa"/>
            <w:tcBorders/>
          </w:tcPr>
          <w:p>
            <w:pPr>
              <w:pStyle w:val="TextBody"/>
              <w:ind w:hanging="0"/>
              <w:jc w:val="right"/>
              <w:rPr/>
            </w:pPr>
            <w:r>
              <w:rPr/>
              <w:t>И.С. Вагин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TextBody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hanging="0"/>
              <w:rPr/>
            </w:pPr>
            <w:r>
              <w:rPr/>
            </w:r>
          </w:p>
        </w:tc>
        <w:tc>
          <w:tcPr>
            <w:tcW w:w="417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Секретарь комиссии</w:t>
            </w:r>
          </w:p>
        </w:tc>
        <w:tc>
          <w:tcPr>
            <w:tcW w:w="4173" w:type="dxa"/>
            <w:tcBorders/>
          </w:tcPr>
          <w:p>
            <w:pPr>
              <w:pStyle w:val="TextBody"/>
              <w:ind w:hanging="0"/>
              <w:jc w:val="right"/>
              <w:rPr/>
            </w:pPr>
            <w:r>
              <w:rPr/>
              <w:t>А.Н. Смертин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24:00Z</dcterms:created>
  <dc:creator>LubarskayTV</dc:creator>
  <dc:description/>
  <cp:keywords/>
  <dc:language>en-US</dc:language>
  <cp:lastModifiedBy>KhabibulinaEA</cp:lastModifiedBy>
  <cp:lastPrinted>2020-01-24T15:10:00Z</cp:lastPrinted>
  <dcterms:modified xsi:type="dcterms:W3CDTF">2020-01-24T10:10:00Z</dcterms:modified>
  <cp:revision>10</cp:revision>
  <dc:subject/>
  <dc:title>О режиме работы избирательных комиссий                                                                          в период подготовки и проведения выборов                                                           депутатов Законодательного Собрания Пермско</dc:title>
</cp:coreProperties>
</file>